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4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43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86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6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z w:val="24"/>
          <w:vertAlign w:val="superscript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29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33:00Z</dcterms:modified>
  <cp:revision>15</cp:revision>
  <dc:subject/>
  <dc:title> </dc:title>
</cp:coreProperties>
</file>