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Дунає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юти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9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0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32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2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4"/>
          <w:vertAlign w:val="superscript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3-16T08:25:00Z</dcterms:modified>
  <cp:revision>13</cp:revision>
  <dc:subject/>
  <dc:title> </dc:title>
</cp:coreProperties>
</file>