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ind w:left="-426" w:firstLine="426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Красил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0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7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78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15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2-02-02T07:23:00Z</dcterms:modified>
  <cp:revision>6</cp:revision>
  <dc:subject/>
  <dc:title> </dc:title>
</cp:coreProperties>
</file>