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Красилів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черв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76,8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38,4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87,1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40,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6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1-07-11T11:29:00Z</dcterms:modified>
  <cp:revision>23</cp:revision>
  <dc:subject/>
  <dc:title> </dc:title>
</cp:coreProperties>
</file>