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Красилів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</w:rPr>
              <w:t>листопад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7,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47,4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04,8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78,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spacing w:val="20"/>
          <w:kern w:val="2"/>
          <w:sz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1:34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12-12T07:39:00Z</dcterms:modified>
  <cp:revision>11</cp:revision>
  <dc:subject/>
  <dc:title> </dc:title>
</cp:coreProperties>
</file>