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верес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438,2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439,6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640,3</w:t>
            </w:r>
            <w:r>
              <w:rPr>
                <w:sz w:val="24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680,5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40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10-12T12:34:00Z</dcterms:modified>
  <cp:revision>7</cp:revision>
  <dc:subject/>
  <dc:title> </dc:title>
</cp:coreProperties>
</file>