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Вінькове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1 сер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9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2:00Z</dcterms:created>
  <dc:creator>ступка</dc:creator>
  <dc:description/>
  <cp:keywords/>
  <dc:language>en-US</dc:language>
  <cp:lastModifiedBy>V.Kyvita</cp:lastModifiedBy>
  <cp:lastPrinted>2011-02-07T16:10:00Z</cp:lastPrinted>
  <dcterms:modified xsi:type="dcterms:W3CDTF">2011-08-11T08:32:00Z</dcterms:modified>
  <cp:revision>14</cp:revision>
  <dc:subject/>
  <dc:title>Основні показники соціально-економічного розвитку районів</dc:title>
</cp:coreProperties>
</file>