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  <w:tab w:val="right" w:pos="30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12-12T07:38:00Z</dcterms:modified>
  <cp:revision>22</cp:revision>
  <dc:subject/>
  <dc:title>Основні показники соціально-економічного розвитку районів</dc:title>
</cp:coreProperties>
</file>