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5-14T08:22:00Z</dcterms:modified>
  <cp:revision>11</cp:revision>
  <dc:subject/>
  <dc:title>Наявність зернових культур та насіння соняшнику </dc:title>
</cp:coreProperties>
</file>