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их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1 рік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7"/>
        <w:gridCol w:w="1208"/>
        <w:gridCol w:w="1208"/>
        <w:gridCol w:w="1208"/>
        <w:gridCol w:w="1208"/>
        <w:gridCol w:w="1207"/>
        <w:gridCol w:w="1208"/>
        <w:gridCol w:w="1208"/>
        <w:gridCol w:w="1208"/>
        <w:gridCol w:w="1208"/>
      </w:tblGrid>
      <w:tr>
        <w:trPr>
          <w:trHeight w:val="30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вна собівартість 1 ц  реалізованої сільськогосподарської продукції, грн.</w:t>
            </w:r>
          </w:p>
        </w:tc>
        <w:tc>
          <w:tcPr>
            <w:tcW w:w="6039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вень рентабельності (збитковості), %</w:t>
            </w:r>
          </w:p>
        </w:tc>
      </w:tr>
      <w:tr>
        <w:trPr>
          <w:trHeight w:val="301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рнові та зерно</w:t>
            </w:r>
            <w:r>
              <w:rPr>
                <w:lang w:val="uk-UA"/>
              </w:rPr>
              <w:t>-</w:t>
            </w:r>
            <w:r>
              <w:rPr/>
              <w:t>бобові культур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>асіння соняшнику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па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рнові та зерно</w:t>
            </w:r>
            <w:r>
              <w:rPr>
                <w:lang w:val="uk-UA"/>
              </w:rPr>
              <w:t>-</w:t>
            </w:r>
            <w:r>
              <w:rPr/>
              <w:t>бобові культур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/>
              <w:t>насіння соняшник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пак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68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21</w:t>
            </w:r>
            <w:r>
              <w:rPr>
                <w:b/>
                <w:lang w:val="uk-UA"/>
              </w:rPr>
              <w:t>,8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7,0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6,5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1,8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,2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,6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0,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1,3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3,1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5,9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,9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,6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1,2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5,0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9,2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8,0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,0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9,1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7,7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6,1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en-US"/>
              </w:rPr>
              <w:t>35</w:t>
            </w:r>
            <w:r>
              <w:rPr>
                <w:lang w:val="uk-UA"/>
              </w:rPr>
              <w:t>,3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5,0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0,1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5,1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7,7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,6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5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6,5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8,4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9,0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8,2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9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5,8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1,3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7,2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,7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9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en-US"/>
              </w:rPr>
            </w:pPr>
            <w:r>
              <w:rPr>
                <w:lang w:val="uk-UA"/>
              </w:rPr>
              <w:t>103,2</w:t>
            </w: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8,0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5,6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1,5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,3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4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en-US"/>
              </w:rPr>
            </w:pPr>
            <w:r>
              <w:rPr>
                <w:lang w:val="uk-UA"/>
              </w:rPr>
              <w:t>94,7</w:t>
            </w: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5,2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5,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6,2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0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8,3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1,9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6,8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,9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4,7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8,4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6,9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0,8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2,2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0,6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2,9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3,9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6,4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2,4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9,7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9,6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,6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5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,5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4,0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8,9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5,2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3,5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9,7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7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,9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9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,8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2,6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6,6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3,8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,2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,9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0,1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0,0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0,7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,6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,5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4,2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1,5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2,0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5,4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5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9,1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0,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2,9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5,2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,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1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6,5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1,7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8,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7,1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,1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7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7,1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5,1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2,1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5,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,8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Продовження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013"/>
        <w:gridCol w:w="2013"/>
        <w:gridCol w:w="2013"/>
        <w:gridCol w:w="2013"/>
        <w:gridCol w:w="2013"/>
        <w:gridCol w:w="2013"/>
      </w:tblGrid>
      <w:tr>
        <w:trPr>
          <w:trHeight w:val="30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вна собівартість 1 ц  реалізованої сільськогосподарської продукції, грн.</w:t>
            </w:r>
          </w:p>
        </w:tc>
        <w:tc>
          <w:tcPr>
            <w:tcW w:w="603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вень рентабельності (збитковості), %</w:t>
            </w:r>
          </w:p>
        </w:tc>
      </w:tr>
      <w:tr>
        <w:trPr>
          <w:trHeight w:val="301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елика </w:t>
            </w:r>
            <w:r>
              <w:rPr>
                <w:lang w:val="uk-UA"/>
              </w:rPr>
              <w:t>рогата худоба на м’ясо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свині на м’ясо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елика </w:t>
            </w:r>
            <w:r>
              <w:rPr>
                <w:lang w:val="uk-UA"/>
              </w:rPr>
              <w:t>рогата худоба на м’яс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свині на м’яс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</w:tr>
      <w:tr>
        <w:trPr>
          <w:trHeight w:val="68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700,98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48,4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1,0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25,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24,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3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28,9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17,6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6,6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,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0,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1,6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5,1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0,4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87,5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62,5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2,8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71,2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6,9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5,8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5,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6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6,4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46,9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1,6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4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41,5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04,6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4,2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6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80,8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37,0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9,6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5,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6,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7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94,9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23,4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4,3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41,5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61,9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5,7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,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79,7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52,8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1,2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,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11,8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8,0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4,6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,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35,7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12,5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5,5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,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4,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9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18,7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62,7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8,5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,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,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63,7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37,8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5,2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,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1,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4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22,3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73,0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0,9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05,8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40,2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4,1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6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59,8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00,2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3,2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06,1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5,7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8,2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9,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5,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15,6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12,9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7,0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,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6,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3</w:t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Продовження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1260"/>
        <w:gridCol w:w="1260"/>
        <w:gridCol w:w="1260"/>
        <w:gridCol w:w="2405"/>
        <w:gridCol w:w="1220"/>
        <w:gridCol w:w="1337"/>
        <w:gridCol w:w="1338"/>
      </w:tblGrid>
      <w:tr>
        <w:trPr>
          <w:trHeight w:val="434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3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ільсько</w:t>
            </w:r>
            <w:r>
              <w:rPr>
                <w:lang w:val="uk-UA"/>
              </w:rPr>
              <w:t>-</w:t>
            </w:r>
            <w:r>
              <w:rPr/>
              <w:t>господар</w:t>
            </w:r>
            <w:r>
              <w:rPr>
                <w:lang w:val="uk-UA"/>
              </w:rPr>
              <w:t>-</w:t>
            </w:r>
            <w:r>
              <w:rPr/>
              <w:t>ської продукції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еї</w:t>
            </w:r>
            <w:r>
              <w:rPr>
                <w:lang w:val="uk-UA"/>
              </w:rPr>
              <w:t xml:space="preserve"> продукції</w:t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ільсько</w:t>
            </w:r>
            <w:r>
              <w:rPr>
                <w:lang w:val="uk-UA"/>
              </w:rPr>
              <w:t>-</w:t>
            </w:r>
            <w:r>
              <w:rPr/>
              <w:t>господар</w:t>
            </w:r>
            <w:r>
              <w:rPr>
                <w:lang w:val="uk-UA"/>
              </w:rPr>
              <w:t>-</w:t>
            </w:r>
            <w:r>
              <w:rPr/>
              <w:t>ської продукції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з неї</w:t>
            </w:r>
            <w:r>
              <w:rPr>
                <w:lang w:val="uk-UA"/>
              </w:rPr>
              <w:t xml:space="preserve"> продукції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ослин-ниц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-ництва</w:t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ослин-ництв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-ництва</w:t>
            </w:r>
          </w:p>
        </w:tc>
      </w:tr>
      <w:tr>
        <w:trPr>
          <w:trHeight w:val="68" w:hRule="atLeast"/>
          <w:cantSplit w:val="true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24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4185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6362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8230,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372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5686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6883,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802,8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93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64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75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885,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94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332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926,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94,4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99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83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34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90,6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8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18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05,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23,7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91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925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72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957,8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05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750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581,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68,8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93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910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674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361,9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13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184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499,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315,0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627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545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113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325,7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72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686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827,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59,0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285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214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234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807,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21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048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642,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05,8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083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191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143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476,9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59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623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3211,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588,0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08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938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0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7378,0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964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8816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396,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4419,6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264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819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912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065,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13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382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144,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62,4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536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326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117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90,9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59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523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812,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9,5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51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448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448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8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1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1,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165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055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4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127,9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4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85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36,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51,3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99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2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04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164,8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5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61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640,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78,8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072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366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224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20,0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12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303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027,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23,7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13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90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89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009,4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6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72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16,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6,3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169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15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379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741,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66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174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818,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6,6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81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589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418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713,4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93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295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247,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93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246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771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750,5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61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227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071,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44,2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442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237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019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81,7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40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899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878,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78,5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8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26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3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863,3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81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517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226,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09,1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довження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240"/>
        <w:gridCol w:w="3240"/>
        <w:gridCol w:w="3060"/>
        <w:gridCol w:w="3060"/>
      </w:tblGrid>
      <w:tr>
        <w:trPr>
          <w:trHeight w:val="434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Рівень рентабельност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ід реалізації сільськогосподарської продукції та послуг у сільському господарстві, %</w:t>
            </w:r>
          </w:p>
        </w:tc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ільськогосподарської продукції</w:t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еї</w:t>
            </w:r>
            <w:r>
              <w:rPr>
                <w:lang w:val="uk-UA"/>
              </w:rPr>
              <w:t xml:space="preserve"> продукції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ослинниц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ництва</w:t>
            </w:r>
          </w:p>
        </w:tc>
      </w:tr>
      <w:tr>
        <w:trPr>
          <w:trHeight w:val="68" w:hRule="atLeast"/>
          <w:cantSplit w:val="true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7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,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8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2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,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2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,9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,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0,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,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,8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1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,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8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9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6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1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4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,0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6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4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32:00Z</dcterms:created>
  <dc:creator>L.Voronka</dc:creator>
  <dc:description/>
  <cp:keywords/>
  <dc:language>en-US</dc:language>
  <cp:lastModifiedBy>L.Borikun</cp:lastModifiedBy>
  <cp:lastPrinted>2012-07-04T13:44:00Z</cp:lastPrinted>
  <dcterms:modified xsi:type="dcterms:W3CDTF">2012-07-09T07:49:00Z</dcterms:modified>
  <cp:revision>25</cp:revision>
  <dc:subject/>
  <dc:title>Основні економічні показники роботи </dc:title>
</cp:coreProperties>
</file>