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декс обсягу сільськогосподарського виробництва в сільськогосподарських підприємствах за 2012 рік</w:t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>
          <w:trHeight w:val="464" w:hRule="atLeast"/>
        </w:trPr>
        <w:tc>
          <w:tcPr>
            <w:tcW w:w="7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% до 2011</w:t>
            </w:r>
          </w:p>
        </w:tc>
      </w:tr>
      <w:tr>
        <w:trPr>
          <w:trHeight w:val="464" w:hRule="atLeast"/>
        </w:trPr>
        <w:tc>
          <w:tcPr>
            <w:tcW w:w="7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області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24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ind w:firstLine="18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ind w:firstLine="18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и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логір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24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ньковец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чи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29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одоц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31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ажня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,6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наєвец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8,8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зясла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1,9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’янець-Поділь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1,2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сил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6,9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тич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,6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воушиц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8,5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о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4,6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авут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,1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окостянтин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,6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осиня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8,8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офіполь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6,5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мельниц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7,5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меровец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4,1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пет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7,4</w:t>
            </w:r>
          </w:p>
        </w:tc>
      </w:tr>
      <w:tr>
        <w:trPr>
          <w:trHeight w:val="464" w:hRule="atLeast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молинец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2,8</w:t>
            </w:r>
          </w:p>
        </w:tc>
      </w:tr>
    </w:tbl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10">
    <w:name w:val="61Дані таблиці 10"/>
    <w:basedOn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40:00Z</dcterms:created>
  <dc:creator>S.Kruvunchek</dc:creator>
  <dc:description/>
  <cp:keywords/>
  <dc:language>en-US</dc:language>
  <cp:lastModifiedBy>R.Levytskiy</cp:lastModifiedBy>
  <dcterms:modified xsi:type="dcterms:W3CDTF">2013-06-25T05:40:00Z</dcterms:modified>
  <cp:revision>2</cp:revision>
  <dc:subject/>
  <dc:title>Індекс обсягу сільськогосподарського виробництва в сільськогосподарських підприємствах за 2012 рік</dc:title>
</cp:coreProperties>
</file>