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ом на </w:t>
      </w:r>
      <w:r>
        <w:rPr>
          <w:b/>
          <w:lang w:val="en-US"/>
        </w:rPr>
        <w:t>1</w:t>
      </w:r>
      <w:r>
        <w:rPr>
          <w:b/>
        </w:rPr>
        <w:t xml:space="preserve"> листопада 2012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32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en-US"/>
              </w:rPr>
              <w:t>270972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en-US"/>
              </w:rPr>
              <w:t>20308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lang w:val="ru-RU"/>
              </w:rPr>
              <w:t>6575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0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4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5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0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3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6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0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7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6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6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44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1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5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8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6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33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7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6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29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6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8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4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2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3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8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3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4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9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6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8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7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8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9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6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37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5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2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7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2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7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6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2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4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2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1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43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7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56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781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5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6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4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2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20</w:t>
            </w:r>
          </w:p>
        </w:tc>
      </w:tr>
    </w:tbl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24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51:00Z</dcterms:created>
  <dc:creator>L.Voronka</dc:creator>
  <dc:description/>
  <cp:keywords/>
  <dc:language>en-US</dc:language>
  <cp:lastModifiedBy>K61</cp:lastModifiedBy>
  <cp:lastPrinted>2012-09-14T09:49:00Z</cp:lastPrinted>
  <dcterms:modified xsi:type="dcterms:W3CDTF">2012-11-13T11:57:00Z</dcterms:modified>
  <cp:revision>4</cp:revision>
  <dc:subject/>
  <dc:title>Площа посіву озимих культур</dc:title>
</cp:coreProperties>
</file>