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івні площі сільськогосподарських культу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 урожай 2012 року</w:t>
      </w:r>
    </w:p>
    <w:p>
      <w:pPr>
        <w:pStyle w:val="Normal"/>
        <w:jc w:val="right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631"/>
        <w:gridCol w:w="1305"/>
        <w:gridCol w:w="1305"/>
        <w:gridCol w:w="1305"/>
        <w:gridCol w:w="1305"/>
      </w:tblGrid>
      <w:tr>
        <w:trPr>
          <w:trHeight w:val="37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агальна посівна площ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У тому числі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зернові та зернобобові культури (без кукурудзи</w:t>
            </w:r>
            <w:r>
              <w:rPr>
                <w:lang w:val="uk-UA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няшник на зерно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3279,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57748</w:t>
            </w:r>
            <w:r>
              <w:rPr>
                <w:b/>
                <w:lang w:val="uk-UA"/>
              </w:rPr>
              <w:t>,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134,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361,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217,53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619,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824,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21,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56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73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473,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17,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36,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13,2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067,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654,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34,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63,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80,62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827,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956,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42,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92,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34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352,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323,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95,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1,8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080,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443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327,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66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113,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679,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163,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88,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72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333,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059,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30,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75,96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329,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183,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73,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08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7,78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399,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990,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72,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9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65,86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704,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69,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31,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75,08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350,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99,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160,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7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657,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757,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8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09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0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908,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405,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358,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13,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45,07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155,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292,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24,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19,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19,08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321,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754,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35,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88,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7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171,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782,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84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80,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46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239,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820,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37,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04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66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097,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950,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23,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65,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3,72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368,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999,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02,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3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38,36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70"/>
        <w:gridCol w:w="1370"/>
        <w:gridCol w:w="1370"/>
        <w:gridCol w:w="1370"/>
        <w:gridCol w:w="1371"/>
      </w:tblGrid>
      <w:tr>
        <w:trPr>
          <w:trHeight w:val="37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5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У тому числі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ріпак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озим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артоп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вочі відкритого ґрунту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92,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354,2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740,8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5,3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0,0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9,2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31,5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7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,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8,9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8,4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48,8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,4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58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,3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46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437,2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2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63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8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3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79,5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5,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,52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7,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9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95,8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,9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,48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6,7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6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48,3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,5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1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2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69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49,9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7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84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,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80,5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828,3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5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18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83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,6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,8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63,7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81,6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32,6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8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77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48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87,4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13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3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73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68,7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5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5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79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42,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0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87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90,9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92,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134,2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,7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,35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1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5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05,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12,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75,8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,6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6,22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2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71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579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9,3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43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57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72,6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,9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1,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6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6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39,8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7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55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14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62,2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,4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55:00Z</dcterms:created>
  <dc:creator>L.Voronka</dc:creator>
  <dc:description/>
  <cp:keywords/>
  <dc:language>en-US</dc:language>
  <cp:lastModifiedBy>L.Voronka</cp:lastModifiedBy>
  <dcterms:modified xsi:type="dcterms:W3CDTF">2012-07-17T06:55:00Z</dcterms:modified>
  <cp:revision>2</cp:revision>
  <dc:subject/>
  <dc:title>Посівні площі сільськогосподарських культур </dc:title>
</cp:coreProperties>
</file>