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лютий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15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63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620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1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0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9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20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4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3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2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5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6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3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3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5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7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5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6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0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2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1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0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6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2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берез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1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0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5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7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1:00Z</dcterms:created>
  <dc:creator>R.Levytskiy</dc:creator>
  <dc:description/>
  <cp:keywords/>
  <dc:language>en-US</dc:language>
  <cp:lastModifiedBy>S.Kruvunchek</cp:lastModifiedBy>
  <dcterms:modified xsi:type="dcterms:W3CDTF">2012-03-30T07:39:00Z</dcterms:modified>
  <cp:revision>6</cp:revision>
  <dc:subject/>
  <dc:title>Виробництво основних видів продукції тваринництва,</dc:title>
</cp:coreProperties>
</file>