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черв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9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8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289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9224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86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7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56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5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71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07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2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84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7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4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84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52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72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57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8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82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09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3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47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9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86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0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7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75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6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8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2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86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5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9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8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50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74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0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9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41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63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08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6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87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6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п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2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5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4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0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8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1:00Z</dcterms:created>
  <dc:creator>R.Levytskiy</dc:creator>
  <dc:description/>
  <cp:keywords/>
  <dc:language>en-US</dc:language>
  <cp:lastModifiedBy>S.Kruvunchek</cp:lastModifiedBy>
  <cp:lastPrinted>2012-05-14T10:04:00Z</cp:lastPrinted>
  <dcterms:modified xsi:type="dcterms:W3CDTF">2012-07-09T13:06:00Z</dcterms:modified>
  <cp:revision>19</cp:revision>
  <dc:subject/>
  <dc:title>Виробництво основних видів продукції тваринництва,</dc:title>
</cp:coreProperties>
</file>