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жовт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7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4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19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720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1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22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4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41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7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5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1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3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47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6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28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69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2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63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38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3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57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3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17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49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2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80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62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00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3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9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2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54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2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9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4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93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54:00Z</dcterms:created>
  <dc:creator>R.Levytskiy</dc:creator>
  <dc:description/>
  <cp:keywords/>
  <dc:language>en-US</dc:language>
  <cp:lastModifiedBy>S.Kruvunchek</cp:lastModifiedBy>
  <cp:lastPrinted>2012-09-07T14:02:00Z</cp:lastPrinted>
  <dcterms:modified xsi:type="dcterms:W3CDTF">2012-11-12T07:22:00Z</dcterms:modified>
  <cp:revision>16</cp:revision>
  <dc:subject/>
  <dc:title>Виробництво основних видів продукції тваринництва,</dc:title>
</cp:coreProperties>
</file>