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0,2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88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69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1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392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97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4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86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36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3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72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5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45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2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24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5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65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3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56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59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3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1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2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03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2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4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7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00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0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3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5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88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2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0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9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03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2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2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8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33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7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1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3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50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3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5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34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9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9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97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5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0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7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37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8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7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46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5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3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9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73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8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6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1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28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4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2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6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17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2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5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1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93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4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4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3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43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0,0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25:00Z</dcterms:created>
  <dc:creator>R.Levytskiy</dc:creator>
  <dc:description/>
  <cp:keywords/>
  <dc:language>en-US</dc:language>
  <cp:lastModifiedBy>K_64</cp:lastModifiedBy>
  <cp:lastPrinted>2012-03-22T15:07:00Z</cp:lastPrinted>
  <dcterms:modified xsi:type="dcterms:W3CDTF">2012-03-26T10:25:00Z</dcterms:modified>
  <cp:revision>2</cp:revision>
  <dc:subject/>
  <dc:title>Середні ціни реалізації власно виробленої продукції</dc:title>
</cp:coreProperties>
</file>