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en-US"/>
        </w:rPr>
        <w:t xml:space="preserve">      </w:t>
      </w: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–березень 2012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Худоба та птиця</w:t>
            </w:r>
            <w:r>
              <w:rPr/>
              <w:t xml:space="preserve">           </w:t>
            </w:r>
            <w:r>
              <w:rPr>
                <w:lang w:val="uk-UA"/>
              </w:rPr>
              <w:t xml:space="preserve">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89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24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426,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72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Style15"/>
              <w:spacing w:lineRule="exact" w:line="240"/>
              <w:jc w:val="right"/>
              <w:rPr/>
            </w:pPr>
            <w:r>
              <w:rPr/>
              <w:t>1477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08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15,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9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56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51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08,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4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80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6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82,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17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99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77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20,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4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92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6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49,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82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1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76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71,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92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8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3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10,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35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2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9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86,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1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1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8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31,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2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2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40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98,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05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2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68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08,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0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81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90,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0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8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2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24,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9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7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96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82,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27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1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4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86,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0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9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23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88,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79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5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8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16,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1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4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8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04,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86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2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9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56,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5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8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88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98,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22,0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17:00Z</dcterms:created>
  <dc:creator>R.Levytskiy</dc:creator>
  <dc:description/>
  <cp:keywords/>
  <dc:language>en-US</dc:language>
  <cp:lastModifiedBy>N.Chorna</cp:lastModifiedBy>
  <cp:lastPrinted>2012-04-13T13:34:00Z</cp:lastPrinted>
  <dcterms:modified xsi:type="dcterms:W3CDTF">2012-04-13T10:50:00Z</dcterms:modified>
  <cp:revision>7</cp:revision>
  <dc:subject/>
  <dc:title>Середні ціни реалізації власно виробленої продукції</dc:title>
</cp:coreProperties>
</file>