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квітень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9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6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11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512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4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3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2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0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33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0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37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2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27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75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4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0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0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10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2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88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7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8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9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91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6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1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9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0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7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40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7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06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9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1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32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97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2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7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9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4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52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87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6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8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33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9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53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8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0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43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9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3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01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5,1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3:00Z</dcterms:created>
  <dc:creator>R.Levytskiy</dc:creator>
  <dc:description/>
  <cp:keywords/>
  <dc:language>en-US</dc:language>
  <cp:lastModifiedBy>N.Chorna</cp:lastModifiedBy>
  <cp:lastPrinted>2012-04-13T13:34:00Z</cp:lastPrinted>
  <dcterms:modified xsi:type="dcterms:W3CDTF">2012-05-14T12:10:00Z</dcterms:modified>
  <cp:revision>4</cp:revision>
  <dc:subject/>
  <dc:title>Середні ціни реалізації власно виробленої продукції</dc:title>
</cp:coreProperties>
</file>