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жовтень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</w:t>
            </w:r>
            <w:r>
              <w:rPr/>
              <w:t xml:space="preserve">           </w:t>
            </w:r>
            <w:r>
              <w:rPr>
                <w:lang w:val="uk-UA"/>
              </w:rPr>
              <w:t xml:space="preserve">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627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60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534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27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/>
              <w:t>1510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1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68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86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02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9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52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7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31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7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65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30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51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27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196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26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41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78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43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7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3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8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01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0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75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67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00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3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6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23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62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4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9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4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76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3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38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70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42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6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3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8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02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5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6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84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5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6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6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85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7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7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10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11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4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8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7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70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94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9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32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47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02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85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0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53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0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20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8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79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1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53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5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27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43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4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0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52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1,7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9:20:00Z</dcterms:created>
  <dc:creator>R.Levytskiy</dc:creator>
  <dc:description/>
  <cp:keywords/>
  <dc:language>en-US</dc:language>
  <cp:lastModifiedBy>N.Chorna</cp:lastModifiedBy>
  <cp:lastPrinted>2012-09-12T14:27:00Z</cp:lastPrinted>
  <dcterms:modified xsi:type="dcterms:W3CDTF">2012-11-15T11:16:00Z</dcterms:modified>
  <cp:revision>4</cp:revision>
  <dc:subject/>
  <dc:title>Середні ціни реалізації власно виробленої продукції</dc:title>
</cp:coreProperties>
</file>