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вересня 2012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1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2507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2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13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4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7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7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4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6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5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2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6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2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8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2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9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7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68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6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0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3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5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1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5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5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6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нформація вилучена з метою забезпечення конфіденційності згідно із Законом України ’’Про          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вересня 2012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802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16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3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0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8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8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4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3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88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7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7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9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4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3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6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9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8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31:00Z</dcterms:created>
  <dc:creator>R.Levytskiy</dc:creator>
  <dc:description/>
  <cp:keywords/>
  <dc:language>en-US</dc:language>
  <cp:lastModifiedBy>K_64</cp:lastModifiedBy>
  <cp:lastPrinted>2012-03-26T10:13:00Z</cp:lastPrinted>
  <dcterms:modified xsi:type="dcterms:W3CDTF">2012-09-11T11:47:00Z</dcterms:modified>
  <cp:revision>8</cp:revision>
  <dc:subject/>
  <dc:title>Наявність зернових культур та насіння соняшнику </dc:title>
</cp:coreProperties>
</file>