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ьськогосподарських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2 рі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200"/>
        <w:gridCol w:w="1200"/>
        <w:gridCol w:w="1200"/>
        <w:gridCol w:w="1200"/>
        <w:gridCol w:w="1200"/>
        <w:gridCol w:w="1080"/>
        <w:gridCol w:w="1200"/>
        <w:gridCol w:w="1320"/>
        <w:gridCol w:w="1200"/>
        <w:gridCol w:w="1200"/>
      </w:tblGrid>
      <w:tr>
        <w:trPr>
          <w:trHeight w:val="300" w:hRule="atLeast"/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сіння соняшни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/>
              <w:t>насіння соняшн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68" w:hRule="atLeast"/>
          <w:cantSplit w:val="true"/>
        </w:trPr>
        <w:tc>
          <w:tcPr>
            <w:tcW w:w="3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,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,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3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,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2,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208,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,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8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9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6,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,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1,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,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9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3,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,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,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5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,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,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,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2,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,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,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,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3,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,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,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,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,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lang w:val="uk-UA"/>
              </w:rPr>
              <w:t>102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,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,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0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,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1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5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9,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,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0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5,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,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8,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1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,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,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8,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7,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,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8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,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,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,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6,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,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,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,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5,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,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,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,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6,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,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9,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7,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5,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,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3,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,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,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013"/>
        <w:gridCol w:w="2013"/>
        <w:gridCol w:w="1812"/>
        <w:gridCol w:w="2214"/>
        <w:gridCol w:w="2013"/>
        <w:gridCol w:w="2013"/>
      </w:tblGrid>
      <w:tr>
        <w:trPr>
          <w:trHeight w:val="30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.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>
          <w:trHeight w:val="68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1,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6,2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05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7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6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79,2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6,6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,8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8,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1,55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7,8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0,4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,78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37,2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5,5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5,86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5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01,0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68,24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,76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3,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8,8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4,12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9,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/>
            </w:pPr>
            <w:r>
              <w:rPr>
                <w:lang w:val="uk-UA"/>
              </w:rPr>
              <w:t>2279,1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,92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2,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8,9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,06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1,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80,6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,8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5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3,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9,0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3,00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5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5,6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92,8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,2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49,9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22,5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7,5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5,9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3,0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,2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2,3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4,6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,9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24,2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9,8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3,2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0,9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9,1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3,52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9,2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9,4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,7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>
          <w:trHeight w:val="316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00,5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9,5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5,23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,7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26,9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17,8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,01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0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260"/>
        <w:gridCol w:w="1260"/>
        <w:gridCol w:w="1260"/>
        <w:gridCol w:w="2405"/>
        <w:gridCol w:w="1220"/>
        <w:gridCol w:w="1337"/>
        <w:gridCol w:w="1338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3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101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70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985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6998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8547,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56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16308,0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148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159,7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6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7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0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74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5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629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651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2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7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3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3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969,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7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1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92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6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90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2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97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458,1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9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19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603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3,3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2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71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66,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94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27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7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34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2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20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2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11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17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96,7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6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975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0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43,2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64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8551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327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4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68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6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19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713,5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8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894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263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69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13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04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4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6025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487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4662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120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8542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86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94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74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984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78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32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627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98,4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88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0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8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09,0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33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84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701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9,9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7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8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8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0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15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156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8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9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4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555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1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35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24,6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98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5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1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91,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8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6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236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70,2</w:t>
            </w:r>
          </w:p>
        </w:tc>
      </w:tr>
      <w:tr>
        <w:trPr>
          <w:trHeight w:val="268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1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457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25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91,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5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7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15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44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7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6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59,3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2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29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68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38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0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09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82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653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695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89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322,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27,2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9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30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7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87,5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27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074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228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4,0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95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90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3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686,4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72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37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77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40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4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8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757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1,7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45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16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078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7,8</w:t>
            </w:r>
          </w:p>
        </w:tc>
      </w:tr>
      <w:tr>
        <w:trPr>
          <w:trHeight w:val="223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8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5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9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20,9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2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0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148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45,5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Продовження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3240"/>
        <w:gridCol w:w="3060"/>
        <w:gridCol w:w="306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івень рентабельн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 реалізації сільськогосподарської продукції та послуг у сільському господарстві, %</w:t>
            </w:r>
          </w:p>
        </w:tc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господарської продукції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2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8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4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0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4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6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8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0</w:t>
            </w:r>
          </w:p>
        </w:tc>
      </w:tr>
      <w:tr>
        <w:trPr>
          <w:trHeight w:val="316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3</w:t>
            </w:r>
          </w:p>
        </w:tc>
      </w:tr>
      <w:tr>
        <w:trPr>
          <w:trHeight w:val="317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4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01:00Z</dcterms:created>
  <dc:creator>L.Voronka</dc:creator>
  <dc:description/>
  <cp:keywords/>
  <dc:language>en-US</dc:language>
  <cp:lastModifiedBy>L.Voronka</cp:lastModifiedBy>
  <cp:lastPrinted>2013-07-03T14:47:00Z</cp:lastPrinted>
  <dcterms:modified xsi:type="dcterms:W3CDTF">2013-07-04T12:51:00Z</dcterms:modified>
  <cp:revision>27</cp:revision>
  <dc:subject/>
  <dc:title>Основні економічні показники роботи </dc:title>
</cp:coreProperties>
</file>