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Особисті селянські господарства станом на 1 січня 201</w:t>
      </w:r>
      <w:r>
        <w:rPr>
          <w:b/>
          <w:szCs w:val="24"/>
          <w:lang w:val="ru-RU"/>
        </w:rPr>
        <w:t xml:space="preserve">2 </w:t>
      </w:r>
      <w:r>
        <w:rPr>
          <w:b/>
          <w:szCs w:val="24"/>
        </w:rPr>
        <w:t>року</w:t>
      </w:r>
    </w:p>
    <w:p>
      <w:pPr>
        <w:pStyle w:val="TextBody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13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1623"/>
        <w:gridCol w:w="1797"/>
        <w:gridCol w:w="1620"/>
        <w:gridCol w:w="1844"/>
        <w:gridCol w:w="1396"/>
      </w:tblGrid>
      <w:tr>
        <w:trPr>
          <w:trHeight w:val="61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кількість домогосподарств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х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ок -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г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удів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особистого селянського господар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товарного сільськогосподарського виробництв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усь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х</w:t>
            </w:r>
          </w:p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в оренд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307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02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9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50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05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1,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9,34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,35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,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,9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7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8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,68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,4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9,69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1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4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1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8,50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,6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5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,72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,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7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6,08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,7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8,58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,1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1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3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2,02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,7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,7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6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,86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,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4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,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,88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2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3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2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,06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,6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,22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,4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8,99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,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1,5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0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3,22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9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41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,33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,4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,69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,7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6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6,63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,9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0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3,72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,8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10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9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,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71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,67</w:t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2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3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2:00Z</dcterms:created>
  <dc:creator>L.Pastyhova</dc:creator>
  <dc:description/>
  <cp:keywords/>
  <dc:language>en-US</dc:language>
  <cp:lastModifiedBy>L.Pastyhova</cp:lastModifiedBy>
  <cp:lastPrinted>2012-03-21T14:05:00Z</cp:lastPrinted>
  <dcterms:modified xsi:type="dcterms:W3CDTF">2012-03-23T12:52:00Z</dcterms:modified>
  <cp:revision>7</cp:revision>
  <dc:subject/>
  <dc:title>Особисті селянські господарства Білогірського району</dc:title>
</cp:coreProperties>
</file>