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пня 2012 року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118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господар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лоща сільськогосподарських угідь у їх користуванні,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ріл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47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45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43 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12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067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57</w:t>
            </w:r>
            <w:r>
              <w:rPr/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07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421</w:t>
            </w:r>
            <w:r>
              <w:rPr/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325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561</w:t>
            </w:r>
            <w:r>
              <w:rPr/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415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556</w:t>
            </w:r>
            <w:r>
              <w:rPr/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1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522</w:t>
            </w:r>
            <w:r>
              <w:rPr/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261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666</w:t>
            </w:r>
            <w:r>
              <w:rPr/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644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6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817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90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906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3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31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95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712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23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141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48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21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83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665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59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560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7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70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57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050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8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67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37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234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75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410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</w:t>
      </w:r>
    </w:p>
    <w:p>
      <w:pPr>
        <w:pStyle w:val="Normal1"/>
        <w:keepLines/>
        <w:ind w:left="142" w:hanging="142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spacing w:lineRule="exact" w:line="240" w:before="40" w:after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sz w:val="22"/>
          <w:lang w:val="uk-UA"/>
        </w:rPr>
        <w:t>У цій таблиці інформація конфіденційна відповідно до Закону України “Про державну статистику“.</w:t>
      </w:r>
    </w:p>
    <w:p>
      <w:pPr>
        <w:pStyle w:val="Normal1"/>
        <w:keepLines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10:00Z</dcterms:created>
  <dc:creator>R.Levytskiy</dc:creator>
  <dc:description/>
  <cp:keywords/>
  <dc:language>en-US</dc:language>
  <cp:lastModifiedBy>A.Lusenko</cp:lastModifiedBy>
  <cp:lastPrinted>2012-08-01T08:38:00Z</cp:lastPrinted>
  <dcterms:modified xsi:type="dcterms:W3CDTF">2012-08-03T06:10:00Z</dcterms:modified>
  <cp:revision>2</cp:revision>
  <dc:subject/>
  <dc:title>Фермерські господарства станом </dc:title>
</cp:coreProperties>
</file>