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івні площі сільськогосподарських культу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льськогосподарських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ід урожай 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16"/>
          <w:szCs w:val="28"/>
          <w:lang w:val="uk-UA"/>
        </w:rPr>
      </w:pPr>
      <w:r>
        <w:rPr>
          <w:b/>
          <w:i/>
          <w:sz w:val="16"/>
          <w:szCs w:val="28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г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631"/>
        <w:gridCol w:w="1305"/>
        <w:gridCol w:w="1305"/>
        <w:gridCol w:w="1305"/>
        <w:gridCol w:w="1305"/>
      </w:tblGrid>
      <w:tr>
        <w:trPr>
          <w:trHeight w:val="37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Загальна посівна площа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У тому числі</w:t>
            </w:r>
            <w:r>
              <w:rPr/>
              <w:t xml:space="preserve"> </w:t>
            </w:r>
          </w:p>
        </w:tc>
      </w:tr>
      <w:tr>
        <w:trPr>
          <w:trHeight w:val="3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/>
              <w:t>зернові та зернобобові культури (без кукурудзи</w:t>
            </w:r>
            <w:r>
              <w:rPr>
                <w:lang w:val="uk-UA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укурудза на зер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цукрові буряки (фабричні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оняшник на зерно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7908,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968,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3421,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825,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547,14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firstLine="34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43,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59,3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6,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,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,2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7,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1,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6,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1,24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72,9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72,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65,5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7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4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54,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8,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6,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4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,26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32,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6,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8,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7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31,2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2,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53,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4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3954,6</w:t>
            </w:r>
            <w:r>
              <w:rPr>
                <w:lang w:val="en-US"/>
              </w:rPr>
              <w:t>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1,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5,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1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2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05,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1,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4,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8,84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78,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4,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1,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3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64,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3,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0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9,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8,8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9,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0,3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3133,5</w:t>
            </w:r>
            <w:r>
              <w:rPr>
                <w:lang w:val="uk-UA"/>
              </w:rPr>
              <w:t>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0,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0,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3457,4</w:t>
            </w:r>
            <w:r>
              <w:rPr>
                <w:lang w:val="uk-UA"/>
              </w:rPr>
              <w:t>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6,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7,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7,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6,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9,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,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2,8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9,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0,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4,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4575,4</w:t>
            </w:r>
            <w:r>
              <w:rPr>
                <w:lang w:val="uk-UA"/>
              </w:rPr>
              <w:t>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4,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2,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8,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,3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68,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68,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2,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3,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75,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21,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9,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8965,1</w:t>
            </w:r>
            <w:r>
              <w:rPr>
                <w:lang w:val="uk-UA"/>
              </w:rPr>
              <w:t>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4,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1,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50,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6,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1,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8,80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70"/>
        <w:gridCol w:w="1370"/>
        <w:gridCol w:w="1370"/>
        <w:gridCol w:w="1370"/>
        <w:gridCol w:w="1371"/>
      </w:tblGrid>
      <w:tr>
        <w:trPr>
          <w:trHeight w:val="37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5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У тому числі</w:t>
            </w:r>
            <w:r>
              <w:rPr/>
              <w:t xml:space="preserve"> </w:t>
            </w:r>
          </w:p>
        </w:tc>
      </w:tr>
      <w:tr>
        <w:trPr>
          <w:trHeight w:val="3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ріпак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/>
              <w:t>озим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о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артопл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овочі відкритого ґрунту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786,7</w:t>
            </w:r>
            <w:r>
              <w:rPr>
                <w:b/>
                <w:lang w:val="en-US"/>
              </w:rPr>
              <w:t xml:space="preserve">0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385,4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256,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6,7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,56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firstLine="34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9,4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6,1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6,5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0,5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6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4,2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6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4,7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5,5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7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4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2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3,8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6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0,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0,7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8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5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1,8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3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0,2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8,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5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9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1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0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8,2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2,3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5,3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9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8,5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0,5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5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4,5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6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9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,4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8,3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6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,9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2,4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7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,4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8,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04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9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5,7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5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9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4,5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4,9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1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9,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8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4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8,3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5:05:00Z</dcterms:created>
  <dc:creator>L.Voronka</dc:creator>
  <dc:description/>
  <cp:keywords/>
  <dc:language>en-US</dc:language>
  <cp:lastModifiedBy>K61</cp:lastModifiedBy>
  <dcterms:modified xsi:type="dcterms:W3CDTF">2013-07-12T10:12:00Z</dcterms:modified>
  <cp:revision>14</cp:revision>
  <dc:subject/>
  <dc:title>Посівні площі сільськогосподарських культур </dc:title>
</cp:coreProperties>
</file>