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истопад 2013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6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6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62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8" w:right="-10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right="-10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8" w:right="-108" w:hanging="18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8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927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1851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1526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5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1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3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9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2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4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4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истопад 2013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15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3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6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0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грудня 2013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8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1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5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19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53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6:00Z</dcterms:created>
  <dc:creator>S.Kruvunchek</dc:creator>
  <dc:description/>
  <cp:keywords/>
  <dc:language>en-US</dc:language>
  <cp:lastModifiedBy>S.Kruvunchek</cp:lastModifiedBy>
  <dcterms:modified xsi:type="dcterms:W3CDTF">2013-12-12T08:52:00Z</dcterms:modified>
  <cp:revision>21</cp:revision>
  <dc:subject/>
  <dc:title>Поголів’я худоби та птиці  </dc:title>
</cp:coreProperties>
</file>