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ільськогосподарськими підприємствами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за січень–лютий 2013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(грн. за т)</w:t>
      </w:r>
    </w:p>
    <w:tbl>
      <w:tblPr>
        <w:tblW w:w="93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83"/>
        <w:gridCol w:w="1483"/>
        <w:gridCol w:w="1483"/>
        <w:gridCol w:w="1484"/>
      </w:tblGrid>
      <w:tr>
        <w:trPr>
          <w:trHeight w:val="1115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т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бобові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лійні 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>Худоба та птиця            (в живій вазі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 та молочні продукт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57,7</w:t>
            </w:r>
          </w:p>
        </w:tc>
        <w:tc>
          <w:tcPr>
            <w:tcW w:w="1483" w:type="dxa"/>
            <w:tcBorders/>
          </w:tcPr>
          <w:p>
            <w:pPr>
              <w:pStyle w:val="Style15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520,3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807,5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45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lang w:val="uk-UA"/>
              </w:rPr>
              <w:t>Район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Style15"/>
              <w:spacing w:lineRule="exact" w:line="240"/>
              <w:jc w:val="right"/>
              <w:rPr/>
            </w:pPr>
            <w:r>
              <w:rPr/>
              <w:t>1734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25,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23,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87,6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846,6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37,3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83,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13,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608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78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71,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62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643,9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41,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64,7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44,6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904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16,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28,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46,8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1,4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07,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87,8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28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84,8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28,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179,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32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11,4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40,9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87,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34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47,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33,5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97,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49,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33,3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33,9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36,6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74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46,3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69,8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087,5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37,6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12,4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46,6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39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43,9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66,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95,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30,8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40,9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48,6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55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94,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56,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65,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08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80,5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40,5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70,6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15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0,8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00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82,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09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80,9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25,3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03,6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69,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6,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21,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81,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90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4,4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72,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56,6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57,1</w:t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ind w:left="-540" w:hanging="0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Крім малих. </w:t>
      </w:r>
    </w:p>
    <w:p>
      <w:pPr>
        <w:pStyle w:val="Normal"/>
        <w:ind w:left="-540" w:hanging="0"/>
        <w:rPr/>
      </w:pPr>
      <w:r>
        <w:rPr>
          <w:sz w:val="22"/>
          <w:vertAlign w:val="superscript"/>
        </w:rPr>
        <w:t>2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4:10:00Z</dcterms:created>
  <dc:creator>R.Levytskiy</dc:creator>
  <dc:description/>
  <cp:keywords/>
  <dc:language>en-US</dc:language>
  <cp:lastModifiedBy>N.Chorna</cp:lastModifiedBy>
  <cp:lastPrinted>2013-02-14T10:16:00Z</cp:lastPrinted>
  <dcterms:modified xsi:type="dcterms:W3CDTF">2013-03-14T09:17:00Z</dcterms:modified>
  <cp:revision>5</cp:revision>
  <dc:subject/>
  <dc:title>Середні ціни реалізації власно виробленої продукції</dc:title>
</cp:coreProperties>
</file>