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березень 2013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76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09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17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3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787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5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76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0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4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4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90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1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40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8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31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1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54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1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89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9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93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49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2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4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1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73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1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4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6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76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7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7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2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42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3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4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31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5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8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3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36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8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9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00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4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8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1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7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03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7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4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77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9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7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3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22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6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9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8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40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0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7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5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96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2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55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3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0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1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46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2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9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73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3,3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31:00Z</dcterms:created>
  <dc:creator>R.Levytskiy</dc:creator>
  <dc:description/>
  <cp:keywords/>
  <dc:language>en-US</dc:language>
  <cp:lastModifiedBy>N.Chorna</cp:lastModifiedBy>
  <cp:lastPrinted>2013-02-14T10:16:00Z</cp:lastPrinted>
  <dcterms:modified xsi:type="dcterms:W3CDTF">2013-04-12T08:15:00Z</dcterms:modified>
  <cp:revision>6</cp:revision>
  <dc:subject/>
  <dc:title>Середні ціни реалізації власно виробленої продукції</dc:title>
</cp:coreProperties>
</file>