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травень 2013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1,4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44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56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5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79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0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34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3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31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11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10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1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65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2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70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1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83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8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34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3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30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3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4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3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78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3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1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07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2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4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16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2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0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7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85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9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2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5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88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6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5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4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9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89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0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02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7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3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02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0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4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37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4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2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81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6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4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8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37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3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8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5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68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0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7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98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1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5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2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60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0,6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1:00Z</dcterms:created>
  <dc:creator>R.Levytskiy</dc:creator>
  <dc:description/>
  <cp:keywords/>
  <dc:language>en-US</dc:language>
  <cp:lastModifiedBy>N.Chorna</cp:lastModifiedBy>
  <cp:lastPrinted>2013-02-14T10:16:00Z</cp:lastPrinted>
  <dcterms:modified xsi:type="dcterms:W3CDTF">2013-06-12T11:42:00Z</dcterms:modified>
  <cp:revision>3</cp:revision>
  <dc:subject/>
  <dc:title>Середні ціни реалізації власно виробленої продукції</dc:title>
</cp:coreProperties>
</file>