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червень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4,8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74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85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35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77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1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4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6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4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03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5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0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12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71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11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06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3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20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4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8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7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8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1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12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5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6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5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82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8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2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8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9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7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59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6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3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8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13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8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9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3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80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4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57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7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8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41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2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4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6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64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6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4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7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1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52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0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6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23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2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9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2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43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0,7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5:00Z</dcterms:created>
  <dc:creator>R.Levytskiy</dc:creator>
  <dc:description/>
  <cp:keywords/>
  <dc:language>en-US</dc:language>
  <cp:lastModifiedBy>N.Chorna</cp:lastModifiedBy>
  <cp:lastPrinted>2013-02-14T10:16:00Z</cp:lastPrinted>
  <dcterms:modified xsi:type="dcterms:W3CDTF">2013-07-11T12:36:00Z</dcterms:modified>
  <cp:revision>3</cp:revision>
  <dc:subject/>
  <dc:title>Середні ціни реалізації власно виробленої продукції</dc:title>
</cp:coreProperties>
</file>