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листопад 2013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eastAsia="ru-RU"/>
              </w:rPr>
              <w:t>1393,0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val="ru-RU" w:eastAsia="ru-RU"/>
              </w:rPr>
              <w:t>3183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eastAsia="ru-RU"/>
              </w:rPr>
              <w:t>11949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eastAsia="ru-RU"/>
              </w:rPr>
              <w:t>3336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0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0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ind w:left="0" w:hanging="0"/>
              <w:jc w:val="right"/>
              <w:rPr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0" w:hanging="0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0" w:hanging="0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29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8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6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6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6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9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16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27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5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8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5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5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7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9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5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51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21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93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98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2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5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81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16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47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9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4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35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1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42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9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9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74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7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5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6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1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77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91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8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5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13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1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26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1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4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6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4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09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8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2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5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8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08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56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8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2,5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06:00Z</dcterms:created>
  <dc:creator>R.Levytskiy</dc:creator>
  <dc:description/>
  <dc:language>en-US</dc:language>
  <cp:lastModifiedBy>cx3</cp:lastModifiedBy>
  <cp:lastPrinted>2013-02-14T10:16:00Z</cp:lastPrinted>
  <dcterms:modified xsi:type="dcterms:W3CDTF">2013-12-19T11:57:00Z</dcterms:modified>
  <cp:revision>9</cp:revision>
  <dc:subject/>
  <dc:title>Середні ціни реалізації власно виробленої продукції</dc:title>
</cp:coreProperties>
</file>