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ільськогосподарських підприємств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вна собівартість 1 ц  реалізованої сільськогосподарської продукції, грн.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301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і та зерно</w:t>
            </w:r>
            <w:r>
              <w:rPr>
                <w:lang w:val="uk-UA"/>
              </w:rPr>
              <w:t>-</w:t>
            </w:r>
            <w:r>
              <w:rPr/>
              <w:t>бобові культур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асіння соняшни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па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і та зерно</w:t>
            </w:r>
            <w:r>
              <w:rPr>
                <w:lang w:val="uk-UA"/>
              </w:rPr>
              <w:t>-</w:t>
            </w:r>
            <w:r>
              <w:rPr/>
              <w:t>бобові культур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/>
              <w:t>насіння соняшни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о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па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,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9,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3,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,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0,9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,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3,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6,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6,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,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0,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6,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7,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3,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3,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2,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4,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9,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7,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2,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6,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,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0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7,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1,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3,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,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9,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,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0,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,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8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9,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6,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5,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0,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,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1,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4,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4,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,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6,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3,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8,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,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8,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7,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5,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4,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7,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8,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1,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3,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9,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6,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1,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6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0,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5,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6,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7,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1,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,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,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4,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7,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,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8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,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0,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7,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,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6,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7,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,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6,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,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3,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4,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5,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3,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0,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7,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,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1,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0,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7,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right="57" w:hanging="0"/>
        <w:jc w:val="right"/>
        <w:rPr>
          <w:lang w:val="en-US"/>
        </w:rPr>
      </w:pPr>
      <w:r>
        <w:rPr>
          <w:lang w:val="en-US"/>
        </w:rPr>
        <w:t>Продовження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960"/>
        <w:gridCol w:w="1960"/>
        <w:gridCol w:w="1960"/>
        <w:gridCol w:w="1960"/>
        <w:gridCol w:w="1960"/>
        <w:gridCol w:w="1960"/>
      </w:tblGrid>
      <w:tr>
        <w:trPr>
          <w:trHeight w:val="30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вна собівартість 1 ц  реалізованої сільськогосподарської продукції, грн.</w:t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301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лика </w:t>
            </w:r>
            <w:r>
              <w:rPr>
                <w:lang w:val="uk-UA"/>
              </w:rPr>
              <w:t>рогата худоба на м’ясо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 на м’ясо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лика </w:t>
            </w:r>
            <w:r>
              <w:rPr>
                <w:lang w:val="uk-UA"/>
              </w:rPr>
              <w:t>рогата худоба на м’яс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 на м’яс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>
          <w:trHeight w:val="68" w:hRule="atLeast"/>
          <w:cantSplit w:val="true"/>
        </w:trPr>
        <w:tc>
          <w:tcPr>
            <w:tcW w:w="2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84,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3,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,7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44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7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5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53,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21,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5,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7,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/>
            </w:pPr>
            <w:r>
              <w:rPr>
                <w:lang w:val="uk-UA"/>
              </w:rPr>
              <w:t>1540,5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52,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8,2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05,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19,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8,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3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8,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03,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1,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3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1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2,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39,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2,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56,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99,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4,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14,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3,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0,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6,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20,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9,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02,3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4,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4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7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0,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16,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9,1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05,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83,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4,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75,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57,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6,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90,2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5,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1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67,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0,7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7,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05,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87,5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5,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53,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53,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5,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23,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62,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4,3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6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5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91,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80,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5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Продовження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1320"/>
        <w:gridCol w:w="1200"/>
        <w:gridCol w:w="1200"/>
        <w:gridCol w:w="2160"/>
        <w:gridCol w:w="1200"/>
        <w:gridCol w:w="1080"/>
        <w:gridCol w:w="120"/>
        <w:gridCol w:w="1200"/>
      </w:tblGrid>
      <w:tr>
        <w:trPr>
          <w:trHeight w:val="434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тий дохід (виручка) від реалізації сільсько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 та послуг у сільському господарстві, тис.грн.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буток (збиток) від реалізації сільсько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 та послуг у сільському господарстві, тис.грн.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льсько</w:t>
            </w:r>
            <w:r>
              <w:rPr>
                <w:lang w:val="uk-UA"/>
              </w:rPr>
              <w:t>-</w:t>
            </w:r>
            <w:r>
              <w:rPr/>
              <w:t>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ільсько</w:t>
            </w:r>
            <w:r>
              <w:rPr>
                <w:lang w:val="uk-UA"/>
              </w:rPr>
              <w:t>-</w:t>
            </w:r>
            <w:r>
              <w:rPr/>
              <w:t>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</w:tr>
      <w:tr>
        <w:trPr>
          <w:trHeight w:val="101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-ництв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-ництв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-ництв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-ництва</w:t>
            </w:r>
          </w:p>
        </w:tc>
      </w:tr>
      <w:tr>
        <w:trPr>
          <w:trHeight w:val="68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580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7930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8599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330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822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7192,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02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6167,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6989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446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725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209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78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629,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83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08,7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8124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724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14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04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309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261,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31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,7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344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262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817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444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70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674,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76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11,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9349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195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66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8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32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940,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32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19,9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8517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99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36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62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98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012,3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35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7,8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108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660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984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76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93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058,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18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9,7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4214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800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718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81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29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961,3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22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65,6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794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540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42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698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659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4933,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30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5625,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323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546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902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441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23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401,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23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29,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482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350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828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21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55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138,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03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01,6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0543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965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965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8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28,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28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916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53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44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08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69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393,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8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280,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443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12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98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136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1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37,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4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9,9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9145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128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767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0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526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7695,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494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52,0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619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57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34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3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7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5,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88,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123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392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990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02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19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959,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36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96,6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913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690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576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14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14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641,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20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4,9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2741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634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692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423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73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073,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5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15,0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401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704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856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48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9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23,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63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012,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04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86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12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736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6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7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54,4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80,7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right="57" w:hanging="0"/>
        <w:jc w:val="right"/>
        <w:rPr>
          <w:b/>
          <w:b/>
          <w:lang w:val="uk-UA"/>
        </w:rPr>
      </w:pPr>
      <w:r>
        <w:rPr>
          <w:lang w:val="uk-UA"/>
        </w:rPr>
        <w:t>Продовження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40"/>
        <w:gridCol w:w="2760"/>
        <w:gridCol w:w="2820"/>
        <w:gridCol w:w="2820"/>
      </w:tblGrid>
      <w:tr>
        <w:trPr>
          <w:trHeight w:val="434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Рівень рентабельн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ід реалізації сільськогосподарської продукції та послуг у сільському господарстві, %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льськогосподарської продукції</w:t>
            </w:r>
          </w:p>
        </w:tc>
        <w:tc>
          <w:tcPr>
            <w:tcW w:w="5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ництв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ництва</w:t>
            </w:r>
          </w:p>
        </w:tc>
      </w:tr>
      <w:tr>
        <w:trPr>
          <w:trHeight w:val="68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4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3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7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3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8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8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6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7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1,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8,3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7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9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5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0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8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4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3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2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2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2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9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8:00Z</dcterms:created>
  <dc:creator>L.Voronka</dc:creator>
  <dc:description/>
  <cp:keywords/>
  <dc:language>en-US</dc:language>
  <cp:lastModifiedBy>L.Voronka</cp:lastModifiedBy>
  <cp:lastPrinted>2014-05-15T11:31:00Z</cp:lastPrinted>
  <dcterms:modified xsi:type="dcterms:W3CDTF">2014-07-02T05:52:00Z</dcterms:modified>
  <cp:revision>23</cp:revision>
  <dc:subject/>
  <dc:title>Основні економічні показники роботи </dc:title>
</cp:coreProperties>
</file>