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 xml:space="preserve">серп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280"/>
        <w:gridCol w:w="1860"/>
        <w:gridCol w:w="2220"/>
        <w:gridCol w:w="1920"/>
        <w:gridCol w:w="2160"/>
      </w:tblGrid>
      <w:tr>
        <w:trPr>
          <w:trHeight w:val="4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ернові та зернобобові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Кольза – ріпак ярий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9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590677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206500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34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68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36,6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7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8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9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7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4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38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69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5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58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4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27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8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1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4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6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9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3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6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6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0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7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5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4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7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5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4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1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68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06:00Z</dcterms:created>
  <dc:creator>R.Levytskiy</dc:creator>
  <dc:description/>
  <cp:keywords/>
  <dc:language>en-US</dc:language>
  <cp:lastModifiedBy>A.Svatok</cp:lastModifiedBy>
  <cp:lastPrinted>2013-08-09T13:20:00Z</cp:lastPrinted>
  <dcterms:modified xsi:type="dcterms:W3CDTF">2014-08-13T10:23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