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лютий 2014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108" w:right="-108" w:hanging="0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108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6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6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firstLine="18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8" w:right="-10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right="-108" w:hanging="18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18" w:right="-108" w:hanging="18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56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793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010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0520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4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9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4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5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7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лютий 2014 року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15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березня 2014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59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07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3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404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19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4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6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06:00Z</dcterms:created>
  <dc:creator>S.Kruvunchek</dc:creator>
  <dc:description/>
  <cp:keywords/>
  <dc:language>en-US</dc:language>
  <cp:lastModifiedBy>R.Levytskiy</cp:lastModifiedBy>
  <cp:lastPrinted>2014-03-13T14:03:00Z</cp:lastPrinted>
  <dcterms:modified xsi:type="dcterms:W3CDTF">2014-03-13T12:04:00Z</dcterms:modified>
  <cp:revision>18</cp:revision>
  <dc:subject/>
  <dc:title>Поголів’я худоби та птиці  </dc:title>
</cp:coreProperties>
</file>