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  <w:r>
        <w:rPr>
          <w:b/>
          <w:sz w:val="30"/>
          <w:szCs w:val="30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липень 2014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551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9332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8385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303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3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4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4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61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5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8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2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4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1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9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0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4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7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2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6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9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9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9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9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0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липень 2014 року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(в розрахунку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  <w:lang w:val="uk-UA"/>
              </w:rPr>
              <w:t>3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5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серпня 2014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50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38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77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405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70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8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7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8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5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5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4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3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3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5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6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7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0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7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0:26:00Z</dcterms:created>
  <dc:creator>S.Kruvunchek</dc:creator>
  <dc:description/>
  <cp:keywords/>
  <dc:language>en-US</dc:language>
  <cp:lastModifiedBy>S.Kruvunchek</cp:lastModifiedBy>
  <cp:lastPrinted>2014-03-13T14:03:00Z</cp:lastPrinted>
  <dcterms:modified xsi:type="dcterms:W3CDTF">2014-08-08T11:11:00Z</dcterms:modified>
  <cp:revision>12</cp:revision>
  <dc:subject/>
  <dc:title>Поголів’я худоби та птиці  </dc:title>
</cp:coreProperties>
</file>