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жовтень 2014 року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551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43104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20424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33250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3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04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6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5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4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4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2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3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7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0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98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3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2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5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0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8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1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0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4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60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07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74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69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58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0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4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1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1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1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81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9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8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55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2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січень–жовтень 2014 року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>(в розрахунку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9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0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8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9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4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2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7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5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3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1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2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0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>станом на 1 листопада 2014 року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423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76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61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73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35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9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9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7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9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2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9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4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2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6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8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4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7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7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4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2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8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1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2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4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3:14:00Z</dcterms:created>
  <dc:creator>S.Kruvunchek</dc:creator>
  <dc:description/>
  <cp:keywords/>
  <dc:language>en-US</dc:language>
  <cp:lastModifiedBy>S.Kruvunchek</cp:lastModifiedBy>
  <cp:lastPrinted>2014-03-13T14:03:00Z</cp:lastPrinted>
  <dcterms:modified xsi:type="dcterms:W3CDTF">2014-11-10T14:18:00Z</dcterms:modified>
  <cp:revision>14</cp:revision>
  <dc:subject/>
  <dc:title>Поголів’я худоби та птиці  </dc:title>
</cp:coreProperties>
</file>