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ільськогосподарських підприємств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200"/>
        <w:gridCol w:w="1200"/>
        <w:gridCol w:w="1200"/>
        <w:gridCol w:w="1200"/>
        <w:gridCol w:w="1200"/>
        <w:gridCol w:w="1080"/>
        <w:gridCol w:w="1200"/>
        <w:gridCol w:w="1320"/>
        <w:gridCol w:w="1200"/>
        <w:gridCol w:w="1200"/>
      </w:tblGrid>
      <w:tr>
        <w:trPr>
          <w:trHeight w:val="30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сіння соняшни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/>
              <w:t>насіння соняшни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,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,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,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,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6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,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0,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,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1,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,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,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3,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8,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,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,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8,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,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6,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6,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,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,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,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4,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,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0,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70,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,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,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,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,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,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,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0,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,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,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,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,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,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6,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4,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6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,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,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,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,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6,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7,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,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1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2,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,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,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,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8,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0,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7,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6,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,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,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5,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,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,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,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,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,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6,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9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5,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,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0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,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,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,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57" w:hanging="0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960"/>
        <w:gridCol w:w="1960"/>
        <w:gridCol w:w="1960"/>
        <w:gridCol w:w="1960"/>
        <w:gridCol w:w="1960"/>
        <w:gridCol w:w="1960"/>
      </w:tblGrid>
      <w:tr>
        <w:trPr>
          <w:trHeight w:val="30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молоко</w:t>
            </w:r>
          </w:p>
        </w:tc>
      </w:tr>
      <w:tr>
        <w:trPr>
          <w:trHeight w:val="68" w:hRule="atLeast"/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9,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7,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,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3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7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7,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0,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7,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1,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1,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,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0,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1,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5,4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61,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2,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5,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4,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0,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7,6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7,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4,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8,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6,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5,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,2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79,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5,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6,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64,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6,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6,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19,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1,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0,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1,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,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3,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04,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8,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0,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5,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9,3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9,7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0,4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1320"/>
        <w:gridCol w:w="1200"/>
        <w:gridCol w:w="1200"/>
        <w:gridCol w:w="2160"/>
        <w:gridCol w:w="1200"/>
        <w:gridCol w:w="1200"/>
        <w:gridCol w:w="120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тий дохід (виручка) від реалізації сільсько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 та послуг у сільському господарстві, тис.грн.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уток (збиток) від реалізації сільсько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 та послуг у сільському господарстві, тис.грн.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101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3079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6179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3846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333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8236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1478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57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6202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659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87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57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29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4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82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6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60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84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76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89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7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3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7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3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480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593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899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93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25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93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420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27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205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258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521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36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80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30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01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86,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21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38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903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35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96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06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3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5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427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012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52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60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88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71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52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5,5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937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941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900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41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11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38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61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33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617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462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70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392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196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137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42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6950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569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333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355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77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749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730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957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71,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821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367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033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3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1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6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12,9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20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83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83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16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02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02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37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41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92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48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8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9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0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13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578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93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77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5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7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4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0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53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799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238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711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6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502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98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53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5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53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09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67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1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4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8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0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20,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818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539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149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89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41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34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04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299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821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690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008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81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515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47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42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9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357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037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882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54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51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90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07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70,8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528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781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133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47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59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64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57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923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59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580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22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57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95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72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91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4,0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right="57" w:hanging="0"/>
        <w:jc w:val="right"/>
        <w:rPr>
          <w:b/>
          <w:b/>
          <w:lang w:val="uk-UA"/>
        </w:rPr>
      </w:pPr>
      <w:r>
        <w:rPr>
          <w:lang w:val="uk-UA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  <w:gridCol w:w="2760"/>
        <w:gridCol w:w="2820"/>
        <w:gridCol w:w="282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івень рентабельн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 реалізації сільськогосподарської продукції та послуг у сільському господарстві, %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господарської продукції</w:t>
            </w:r>
          </w:p>
        </w:tc>
        <w:tc>
          <w:tcPr>
            <w:tcW w:w="5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8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8,2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8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1:00Z</dcterms:created>
  <dc:creator>L.Voronka</dc:creator>
  <dc:description/>
  <cp:keywords/>
  <dc:language>en-US</dc:language>
  <cp:lastModifiedBy>L.Voronka</cp:lastModifiedBy>
  <cp:lastPrinted>2014-05-15T11:31:00Z</cp:lastPrinted>
  <dcterms:modified xsi:type="dcterms:W3CDTF">2015-07-09T07:09:00Z</dcterms:modified>
  <cp:revision>19</cp:revision>
  <dc:subject/>
  <dc:title>Основні економічні показники роботи </dc:title>
</cp:coreProperties>
</file>