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Особисті селянські господарства станом на 1 січня 201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>року</w:t>
      </w:r>
    </w:p>
    <w:p>
      <w:pPr>
        <w:pStyle w:val="TextBody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13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1"/>
        <w:gridCol w:w="1802"/>
        <w:gridCol w:w="1708"/>
        <w:gridCol w:w="1709"/>
        <w:gridCol w:w="1620"/>
        <w:gridCol w:w="1620"/>
      </w:tblGrid>
      <w:tr>
        <w:trPr>
          <w:trHeight w:val="61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кількість домогосподарст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х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ок –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г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У тому числі з цільовим призначення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удіве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особистого селянського господар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товарного сільськогосподарського виробництв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х</w:t>
            </w:r>
          </w:p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в оренд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723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650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35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09,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53,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,6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67,4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4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,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,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0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8,3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4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9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7,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,0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2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7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,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9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4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,2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3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9,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,9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,0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5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,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,6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1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,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7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2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4,0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1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,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,9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7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3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4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7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,0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,1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,2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1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1,3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7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,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5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2:00Z</dcterms:created>
  <dc:creator>L.Pastyhova</dc:creator>
  <dc:description/>
  <cp:keywords/>
  <dc:language>en-US</dc:language>
  <cp:lastModifiedBy>R.Levytskiy</cp:lastModifiedBy>
  <cp:lastPrinted>2013-03-18T09:44:00Z</cp:lastPrinted>
  <dcterms:modified xsi:type="dcterms:W3CDTF">2014-03-19T08:01:00Z</dcterms:modified>
  <cp:revision>24</cp:revision>
  <dc:subject/>
  <dc:title>Особисті селянські господарства Білогірського району</dc:title>
</cp:coreProperties>
</file>