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 xml:space="preserve">жовтня </w:t>
      </w:r>
      <w:r>
        <w:rPr>
          <w:b/>
        </w:rPr>
        <w:t>201</w:t>
      </w:r>
      <w:r>
        <w:rPr>
          <w:b/>
          <w:lang w:val="en-US"/>
        </w:rPr>
        <w:t xml:space="preserve">5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ind w:right="170" w:hanging="0"/>
        <w:jc w:val="right"/>
        <w:rPr/>
      </w:pPr>
      <w:r>
        <w:rPr/>
        <w:t>(ц)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424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2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9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7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4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1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3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7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1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lang w:val="uk-UA"/>
              </w:rPr>
              <w:t>Кам’янець–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4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9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6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1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7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1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1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3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5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9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3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3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0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7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8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23166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3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178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99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5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0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7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56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1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3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5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87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3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lang w:val="uk-UA"/>
              </w:rPr>
              <w:t>Кам’янець–Поді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9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7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71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5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2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8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7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2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3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6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4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4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7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6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0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0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27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3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5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“Про державну статистику” щодо конфіденційності інформації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35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1:00Z</dcterms:created>
  <dc:creator>R.Levytskiy</dc:creator>
  <dc:description/>
  <cp:keywords/>
  <dc:language>en-US</dc:language>
  <cp:lastModifiedBy>L.Borikun</cp:lastModifiedBy>
  <cp:lastPrinted>2015-10-15T14:32:00Z</cp:lastPrinted>
  <dcterms:modified xsi:type="dcterms:W3CDTF">2015-10-15T12:07:00Z</dcterms:modified>
  <cp:revision>10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