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івні площі сільськогосподарських культу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ід урожай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31"/>
        <w:gridCol w:w="1305"/>
        <w:gridCol w:w="1305"/>
        <w:gridCol w:w="1305"/>
        <w:gridCol w:w="1305"/>
      </w:tblGrid>
      <w:tr>
        <w:trPr>
          <w:trHeight w:val="37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агальна посівна площ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У тому числі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зернові та зернобобові культури (без кукурудзи</w:t>
            </w:r>
            <w:r>
              <w:rPr>
                <w:lang w:val="uk-UA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няшник на зерно</w:t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870856,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115,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107,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38,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70,95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2,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1,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6,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,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9,09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1,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9,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2,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45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6,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3,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2,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9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3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35,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4,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3,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,7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1,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1,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9,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,31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0,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9,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9,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2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54,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8,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5,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5,2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ам’янець–Поділь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4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1,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9,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5,52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32,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3,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9,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,61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1,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3,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9,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5,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1,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4,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,09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14,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0,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2,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48,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2,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5,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24,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8,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2,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,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,8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46,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9,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4,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,25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49,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8,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8,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5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77,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2,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2,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,5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6,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2,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8,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7,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9,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,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99,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6,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,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70"/>
        <w:gridCol w:w="1370"/>
        <w:gridCol w:w="1370"/>
        <w:gridCol w:w="1370"/>
        <w:gridCol w:w="1371"/>
      </w:tblGrid>
      <w:tr>
        <w:trPr>
          <w:trHeight w:val="37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5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У тому числі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ріпак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озим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артоп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вочі відкритого ґрунту</w:t>
            </w:r>
          </w:p>
        </w:tc>
      </w:tr>
      <w:tr>
        <w:trPr>
          <w:trHeight w:val="221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,5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505,3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744,6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,3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6,93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0,2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6,5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6,5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,1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2,9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4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6,2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1,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4,7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,1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2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8,7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4,6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ам’янець–Поді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1,7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6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6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8,6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7,6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,3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0,1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4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,7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7,9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9,6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8,2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6,6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8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,8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5,2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9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5,8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4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3,2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8,8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7,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9,5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2,5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6,4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17:00Z</dcterms:created>
  <dc:creator>L.Voronka</dc:creator>
  <dc:description/>
  <cp:keywords/>
  <dc:language>en-US</dc:language>
  <cp:lastModifiedBy>V.Maslovska</cp:lastModifiedBy>
  <cp:lastPrinted>2014-07-08T13:42:00Z</cp:lastPrinted>
  <dcterms:modified xsi:type="dcterms:W3CDTF">2015-07-21T12:17:00Z</dcterms:modified>
  <cp:revision>2</cp:revision>
  <dc:subject/>
  <dc:title>Посівні площі сільськогосподарських культур </dc:title>
</cp:coreProperties>
</file>