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b/>
          <w:sz w:val="30"/>
          <w:szCs w:val="30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</w:rPr>
        <w:t>в сільськогосподарських підприємствах</w:t>
      </w:r>
      <w:r>
        <w:rPr>
          <w:b/>
          <w:sz w:val="30"/>
          <w:szCs w:val="30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квітень 2015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81"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81" w:hanging="181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8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6134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4815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1178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5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8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4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9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5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47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6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5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3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6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3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7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1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8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7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3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4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4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5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9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8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4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5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4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квітень 2015 року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>Середній надій молока на одну корову</w:t>
            </w:r>
            <w:r>
              <w:rPr>
                <w:lang w:val="uk-UA"/>
              </w:rPr>
              <w:t xml:space="preserve"> </w:t>
            </w:r>
            <w:r>
              <w:rPr/>
              <w:t>(</w:t>
            </w:r>
            <w:r>
              <w:rPr>
                <w:lang w:val="uk-UA"/>
              </w:rPr>
              <w:t>від корів,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кі були в наявності на початок року</w:t>
            </w:r>
            <w:r>
              <w:rPr/>
              <w:t>),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травня 2015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27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79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357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71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76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3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8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8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1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6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9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4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6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4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5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6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36:00Z</dcterms:created>
  <dc:creator>S.Kruvunchek</dc:creator>
  <dc:description/>
  <cp:keywords/>
  <dc:language>en-US</dc:language>
  <cp:lastModifiedBy>S.Kruvunchek</cp:lastModifiedBy>
  <cp:lastPrinted>2014-03-13T14:03:00Z</cp:lastPrinted>
  <dcterms:modified xsi:type="dcterms:W3CDTF">2015-05-15T08:27:00Z</dcterms:modified>
  <cp:revision>17</cp:revision>
  <dc:subject/>
  <dc:title>Поголів’я худоби та птиці  </dc:title>
</cp:coreProperties>
</file>