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лютий 2015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7,7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20,4</w:t>
            </w:r>
          </w:p>
          <w:p>
            <w:pPr>
              <w:pStyle w:val="Style15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97,1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7,9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6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1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5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9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1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2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8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7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3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7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6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9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8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4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10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3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4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5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2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4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4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0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8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4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83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6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2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2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6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0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0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1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8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5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6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7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2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3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4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4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3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0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95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6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9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6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16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7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3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8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59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6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8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9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6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0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4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4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0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1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1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7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2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78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3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7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17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3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7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9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  <w:lang w:val="en-US"/>
        </w:rPr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47:00Z</dcterms:created>
  <dc:creator>R.Levytskiy</dc:creator>
  <dc:description/>
  <cp:keywords/>
  <dc:language>en-US</dc:language>
  <cp:lastModifiedBy>Администратор</cp:lastModifiedBy>
  <cp:lastPrinted>2013-02-14T10:16:00Z</cp:lastPrinted>
  <dcterms:modified xsi:type="dcterms:W3CDTF">2015-03-17T08:22:00Z</dcterms:modified>
  <cp:revision>13</cp:revision>
  <dc:subject/>
  <dc:title>Середні ціни реалізації власно виробленої продукції</dc:title>
</cp:coreProperties>
</file>