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травень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9,0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42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2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0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5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6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5-06-15T06:17:00Z</dcterms:modified>
  <cp:revision>9</cp:revision>
  <dc:subject/>
  <dc:title>Середні ціни реалізації власно виробленої продукції</dc:title>
</cp:coreProperties>
</file>