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Особисті селянські господарства станом на 1 січня 201</w:t>
      </w:r>
      <w:r>
        <w:rPr>
          <w:b/>
          <w:szCs w:val="24"/>
          <w:lang w:val="ru-RU"/>
        </w:rPr>
        <w:t xml:space="preserve">5 </w:t>
      </w:r>
      <w:r>
        <w:rPr>
          <w:b/>
          <w:szCs w:val="24"/>
        </w:rPr>
        <w:t>року</w:t>
      </w:r>
    </w:p>
    <w:p>
      <w:pPr>
        <w:pStyle w:val="TextBody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137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1"/>
        <w:gridCol w:w="1802"/>
        <w:gridCol w:w="1708"/>
        <w:gridCol w:w="1709"/>
        <w:gridCol w:w="1620"/>
        <w:gridCol w:w="1620"/>
      </w:tblGrid>
      <w:tr>
        <w:trPr>
          <w:trHeight w:val="61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16"/>
              </w:rPr>
            </w:pPr>
            <w:r>
              <w:rPr>
                <w:sz w:val="24"/>
                <w:szCs w:val="24"/>
              </w:rPr>
              <w:t>кількість домогосподарст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х</w:t>
            </w:r>
          </w:p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ок –</w:t>
            </w:r>
          </w:p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га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sz w:val="24"/>
                <w:szCs w:val="24"/>
              </w:rPr>
              <w:t>У тому числі з цільовим призначенням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удівель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для ведення особистого селянського господар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для ведення товарного сільськогосподарського виробництва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bCs/>
                <w:sz w:val="24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х</w:t>
            </w:r>
          </w:p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в оренд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412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860,8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86,7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643,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41,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7,71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йон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3,1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3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,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9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2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4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,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,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0,0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,1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8,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,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49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7,8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,4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9,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,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,5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6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,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6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,1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,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9,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1,8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2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,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,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80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5,0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,5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2,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8,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11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5,7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,6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,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8,5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6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,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4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7,0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,8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,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,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9,1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1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2,4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,5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4,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6,3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,0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5,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2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4,2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6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7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,0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6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3,5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,7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1,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37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7,2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,2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6,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,0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,1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5,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,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2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4,2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,0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4,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52:00Z</dcterms:created>
  <dc:creator>L.Pastyhova</dc:creator>
  <dc:description/>
  <cp:keywords/>
  <dc:language>en-US</dc:language>
  <cp:lastModifiedBy>N.Bevza</cp:lastModifiedBy>
  <cp:lastPrinted>2013-03-18T09:44:00Z</cp:lastPrinted>
  <dcterms:modified xsi:type="dcterms:W3CDTF">2015-02-16T12:11:00Z</dcterms:modified>
  <cp:revision>29</cp:revision>
  <dc:subject/>
  <dc:title>Особисті селянські господарства Білогірського району</dc:title>
</cp:coreProperties>
</file>