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/>
      </w:pPr>
      <w:r>
        <w:rPr>
          <w:b/>
          <w:sz w:val="32"/>
          <w:szCs w:val="32"/>
        </w:rPr>
        <w:t>в сільськогосподарських підприємствах</w:t>
      </w:r>
      <w:r>
        <w:rPr>
          <w:b/>
          <w:sz w:val="32"/>
          <w:szCs w:val="32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uk-UA"/>
        </w:rPr>
        <w:t>черв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2124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67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624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95374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9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4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3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6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8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5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4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2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4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7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3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8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bCs/>
              </w:rPr>
            </w:pPr>
            <w:r>
              <w:rPr/>
              <w:t>−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2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1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6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5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9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3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65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6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2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7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7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uk-UA"/>
        </w:rPr>
        <w:t>черв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а була в наявності на початок року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7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5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40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87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4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4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липня 2016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08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9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448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7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091,7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3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7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−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−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7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5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8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4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3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6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−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30:00Z</dcterms:created>
  <dc:creator>S.Kruvunchek</dc:creator>
  <dc:description/>
  <cp:keywords/>
  <dc:language>en-US</dc:language>
  <cp:lastModifiedBy>user</cp:lastModifiedBy>
  <cp:lastPrinted>2016-02-11T09:11:00Z</cp:lastPrinted>
  <dcterms:modified xsi:type="dcterms:W3CDTF">2016-07-13T07:41:00Z</dcterms:modified>
  <cp:revision>57</cp:revision>
  <dc:subject/>
  <dc:title>Поголів’я худоби та птиці  </dc:title>
</cp:coreProperties>
</file>