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uk-UA"/>
        </w:rPr>
        <w:t>Середні ціни</w:t>
      </w:r>
      <w:r>
        <w:rPr>
          <w:szCs w:val="28"/>
          <w:vertAlign w:val="superscript"/>
        </w:rPr>
        <w:t>1</w:t>
      </w:r>
      <w:r>
        <w:rPr>
          <w:lang w:val="uk-UA"/>
        </w:rPr>
        <w:t xml:space="preserve">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</w:rPr>
        <w:t>2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 xml:space="preserve">–травень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Культур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и сільсько-господарські жив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602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8176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142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55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FF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50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32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40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19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7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51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05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12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78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851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407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5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775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50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2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1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94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6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49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66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82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5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5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61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99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1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15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31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940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51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38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11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66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9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194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7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9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62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34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516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97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499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919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0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82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87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914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11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45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9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97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55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909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4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92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96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302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0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10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96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07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1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6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72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561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ДВ, дотацій, транспортних, експедиційних та накладних витрат. 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рім малих сільськогосподарських підприємств. </w:t>
      </w:r>
    </w:p>
    <w:p>
      <w:pPr>
        <w:pStyle w:val="Normal"/>
        <w:ind w:left="-540" w:hanging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12:00Z</dcterms:created>
  <dc:creator>R.Levytskiy</dc:creator>
  <dc:description/>
  <cp:keywords/>
  <dc:language>en-US</dc:language>
  <cp:lastModifiedBy>user</cp:lastModifiedBy>
  <cp:lastPrinted>2016-04-12T11:57:00Z</cp:lastPrinted>
  <dcterms:modified xsi:type="dcterms:W3CDTF">2016-06-16T12:05:00Z</dcterms:modified>
  <cp:revision>27</cp:revision>
  <dc:subject/>
  <dc:title>Середні ціни реалізації власно виробленої продукції</dc:title>
</cp:coreProperties>
</file>