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uk-UA"/>
        </w:rPr>
        <w:t>Середні ціни</w:t>
      </w:r>
      <w:r>
        <w:rPr>
          <w:szCs w:val="28"/>
          <w:vertAlign w:val="superscript"/>
        </w:rPr>
        <w:t>1</w:t>
      </w:r>
      <w:r>
        <w:rPr>
          <w:lang w:val="uk-UA"/>
        </w:rPr>
        <w:t xml:space="preserve">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</w:rPr>
        <w:t>2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</w:t>
      </w:r>
      <w:r>
        <w:rPr>
          <w:b/>
          <w:sz w:val="28"/>
          <w:szCs w:val="28"/>
          <w:lang w:val="uk-UA"/>
        </w:rPr>
        <w:t xml:space="preserve">–серпень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6</w:t>
      </w:r>
      <w:r>
        <w:rPr>
          <w:b/>
          <w:sz w:val="28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>Культури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сіння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их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варини сільсько-господарські живі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37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7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559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5,0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1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3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3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8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4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5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50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3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6,2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75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8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15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7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63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3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9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7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,4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9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3,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8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0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5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3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11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6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3,7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0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17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7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8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1,0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3,5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1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4,1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37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6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5,8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9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2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4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0,9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2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3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3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80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урахування ПДВ, дотацій, транспортних, експедиційних та накладних витрат. 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Крім малих сільськогосподарських підприємств. </w:t>
      </w:r>
    </w:p>
    <w:p>
      <w:pPr>
        <w:pStyle w:val="Normal"/>
        <w:ind w:left="-540" w:hanging="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5:53:00Z</dcterms:created>
  <dc:creator>R.Levytskiy</dc:creator>
  <dc:description/>
  <cp:keywords/>
  <dc:language>en-US</dc:language>
  <cp:lastModifiedBy>Администратор</cp:lastModifiedBy>
  <cp:lastPrinted>2016-08-15T16:51:00Z</cp:lastPrinted>
  <dcterms:modified xsi:type="dcterms:W3CDTF">2016-09-14T07:07:00Z</dcterms:modified>
  <cp:revision>5</cp:revision>
  <dc:subject/>
  <dc:title>Середні ціни реалізації власно виробленої продукції</dc:title>
</cp:coreProperties>
</file>