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листопада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80"/>
        <w:gridCol w:w="1080"/>
        <w:gridCol w:w="108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13909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657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4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03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41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0978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2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8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70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05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3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87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8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2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5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548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3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9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7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855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23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9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057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3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8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2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63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3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4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2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96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87,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8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7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6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01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0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14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9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1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2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7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2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0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853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2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4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1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96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5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8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6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6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2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28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58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9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7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33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45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1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6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737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4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6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8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61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3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4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8:00Z</dcterms:created>
  <dc:creator>S.Kozachok</dc:creator>
  <dc:description/>
  <cp:keywords/>
  <dc:language>en-US</dc:language>
  <cp:lastModifiedBy>Администратор</cp:lastModifiedBy>
  <cp:lastPrinted>2016-09-14T09:01:00Z</cp:lastPrinted>
  <dcterms:modified xsi:type="dcterms:W3CDTF">2016-11-21T08:15:00Z</dcterms:modified>
  <cp:revision>6</cp:revision>
  <dc:subject/>
  <dc:title>Обсяг інноваційних витрат у промисловості </dc:title>
</cp:coreProperties>
</file>