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Капітальні інвестиції по містах та районах</w:t>
      </w:r>
    </w:p>
    <w:p>
      <w:pPr>
        <w:pStyle w:val="Normal"/>
        <w:ind w:right="-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0 рік</w:t>
      </w:r>
    </w:p>
    <w:p>
      <w:pPr>
        <w:pStyle w:val="Normal"/>
        <w:ind w:right="20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3032"/>
        <w:gridCol w:w="3032"/>
      </w:tblGrid>
      <w:tr>
        <w:trPr/>
        <w:tc>
          <w:tcPr>
            <w:tcW w:w="29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Освоєно (використано) капітальних інвестицій</w:t>
            </w:r>
          </w:p>
        </w:tc>
      </w:tr>
      <w:tr>
        <w:trPr>
          <w:trHeight w:val="283" w:hRule="atLeast"/>
        </w:trPr>
        <w:tc>
          <w:tcPr>
            <w:tcW w:w="2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тис.грн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на </w:t>
            </w:r>
            <w:r>
              <w:rPr>
                <w:sz w:val="24"/>
                <w:szCs w:val="24"/>
                <w:lang w:val="en-US"/>
              </w:rPr>
              <w:t>одну</w:t>
            </w:r>
            <w:r>
              <w:rPr>
                <w:sz w:val="24"/>
                <w:szCs w:val="24"/>
              </w:rPr>
              <w:t xml:space="preserve"> особу, грн.</w:t>
            </w:r>
          </w:p>
        </w:tc>
      </w:tr>
      <w:tr>
        <w:trPr>
          <w:trHeight w:val="283" w:hRule="atLeast"/>
        </w:trPr>
        <w:tc>
          <w:tcPr>
            <w:tcW w:w="29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</w:tcPr>
          <w:p>
            <w:pPr>
              <w:pStyle w:val="Normal"/>
              <w:spacing w:lineRule="auto" w:line="288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По області</w:t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47584</w:t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220,7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600</w:t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4"/>
                <w:szCs w:val="24"/>
              </w:rPr>
              <w:t>3338,8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343</w:t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4"/>
                <w:szCs w:val="24"/>
              </w:rPr>
              <w:t>1118,4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28</w:t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4"/>
                <w:szCs w:val="24"/>
              </w:rPr>
              <w:t>707,4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93</w:t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4"/>
                <w:szCs w:val="24"/>
              </w:rPr>
              <w:t>3185,6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08</w:t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4"/>
                <w:szCs w:val="24"/>
              </w:rPr>
              <w:t>960,8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28</w:t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4"/>
                <w:szCs w:val="24"/>
              </w:rPr>
              <w:t>1514,4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36</w:t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4"/>
                <w:szCs w:val="24"/>
              </w:rPr>
              <w:t>866,4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8</w:t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4"/>
                <w:szCs w:val="24"/>
              </w:rPr>
              <w:t>420,4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12</w:t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4"/>
                <w:szCs w:val="24"/>
              </w:rPr>
              <w:t>1433,7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20</w:t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4"/>
                <w:szCs w:val="24"/>
              </w:rPr>
              <w:t>1961,3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13</w:t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4"/>
                <w:szCs w:val="24"/>
              </w:rPr>
              <w:t>1084,9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97</w:t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4"/>
                <w:szCs w:val="24"/>
              </w:rPr>
              <w:t>837,4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05</w:t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4"/>
                <w:szCs w:val="24"/>
              </w:rPr>
              <w:t>948,0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703</w:t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4"/>
                <w:szCs w:val="24"/>
              </w:rPr>
              <w:t>10863,7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54</w:t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4"/>
                <w:szCs w:val="24"/>
              </w:rPr>
              <w:t>1759,6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74</w:t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4"/>
                <w:szCs w:val="24"/>
              </w:rPr>
              <w:t>1250,7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61</w:t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4"/>
                <w:szCs w:val="24"/>
              </w:rPr>
              <w:t>752,7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25</w:t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4"/>
                <w:szCs w:val="24"/>
              </w:rPr>
              <w:t>734,8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65</w:t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4"/>
                <w:szCs w:val="24"/>
              </w:rPr>
              <w:t>732,1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21</w:t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4"/>
                <w:szCs w:val="24"/>
              </w:rPr>
              <w:t>1343,7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3</w:t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4"/>
                <w:szCs w:val="24"/>
              </w:rPr>
              <w:t>602,3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56</w:t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4"/>
                <w:szCs w:val="24"/>
              </w:rPr>
              <w:t>1401,9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05</w:t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4"/>
                <w:szCs w:val="24"/>
              </w:rPr>
              <w:t>2856,8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93</w:t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4"/>
                <w:szCs w:val="24"/>
              </w:rPr>
              <w:t>1330,8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74</w:t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4"/>
                <w:szCs w:val="24"/>
              </w:rPr>
              <w:t>2428,5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79</w:t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4"/>
                <w:szCs w:val="24"/>
              </w:rPr>
              <w:t>887,3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en-US"/>
        </w:rPr>
      </w:pPr>
      <w:r>
        <w:rPr/>
        <w:t>––––––––––––––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Капітальні інвестиції обліковуються по підприємствах-юридичних особах за їх основним видом економічної діяльності та територією місцезнаходження (юридичною адресою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9639" w:leader="none"/>
      </w:tabs>
      <w:spacing w:before="120" w:after="120"/>
      <w:outlineLvl w:val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7:06:00Z</dcterms:created>
  <dc:creator>K107</dc:creator>
  <dc:description/>
  <cp:keywords/>
  <dc:language>en-US</dc:language>
  <cp:lastModifiedBy>K107</cp:lastModifiedBy>
  <dcterms:modified xsi:type="dcterms:W3CDTF">2013-09-06T12:06:00Z</dcterms:modified>
  <cp:revision>3</cp:revision>
  <dc:subject/>
  <dc:title>Капітальні інвестиції по містах та районах</dc:title>
</cp:coreProperties>
</file>