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рік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061"/>
        <w:gridCol w:w="3883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одну особу, грн.</w:t>
            </w:r>
          </w:p>
        </w:tc>
      </w:tr>
      <w:tr>
        <w:trPr>
          <w:trHeight w:val="283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6804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86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643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235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21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068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3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6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387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5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548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0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71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4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31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4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07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09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029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8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17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4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101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74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019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56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682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59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682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3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352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1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544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9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530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7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063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18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895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6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540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0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569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5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830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0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552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1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85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8</w:t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09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639" w:leader="none"/>
      </w:tabs>
      <w:spacing w:before="120" w:after="12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1:00Z</dcterms:created>
  <dc:creator>K107</dc:creator>
  <dc:description/>
  <cp:keywords/>
  <dc:language>en-US</dc:language>
  <cp:lastModifiedBy>K107</cp:lastModifiedBy>
  <dcterms:modified xsi:type="dcterms:W3CDTF">2013-09-06T12:05:00Z</dcterms:modified>
  <cp:revision>3</cp:revision>
  <dc:subject/>
  <dc:title>Капітальні інвестиції по містах та районах</dc:title>
</cp:coreProperties>
</file>